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о в Минюсте России 27 сентября 2019 г. N 56081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СЛУЖБА ПО НАДЗОРУ В СФЕРЕ ЗАЩИТ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 ПОТРЕБИТЕЛЕЙ И БЛАГОПОЛУЧИЯ ЧЕЛОВЕ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июля 2019 г. N 58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ПОЛУЧЕНИЯ ФЕДЕРАЛЬНЫМИ ГОСУДАРСТВЕННЫМИ ГРАЖДАНСКИМИ СЛУЖАЩИМИ ФЕДЕРАЛЬНОЙ СЛУЖБЫ ПО НАДЗОРУ В СФЕРЕ ЗАЩИТЫ ПРАВ ПОТРЕБИТЕЛЕЙ И БЛАГОПОЛУЧИЯ ЧЕЛОВЕКА И ЕЕ ТЕРРИТОРИАЛЬНЫХ ОРГАНОВ РАЗРЕШЕНИЯ ПРЕДСТАВИТЕЛЯ НАНИМАТЕЛЯ НА УЧАСТИЕ НА БЕЗВОЗМЕЗДНОЙ ОСНОВЕ В УПРАВЛЕНИИ НЕКОММЕРЧЕСКИМИ ОРГАНИЗАЦИЯМИ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 Федерального закона от 27 июля 2004 г. № 79-ФЗ «О государственной гражданской службе Российской Федерации» (Собрание законодательства Российской Федерации, 2004, № 31, ст. 3215; 2006, № 6, ст. 636; 2007, № 10, ст. 1151; № 16, ст. 1828; № 49, ст. 6070; 2008, № 13, ст. 1186; № 30, ст. 3616; № 52, ст. 6235; 2009, № 29, ст. 3597, ст. 3624; № 48, ст. 5719, № 51, ст. 6150, ст. 6159; 2010, № 5, ст. 459; № 7, ст. 704, № 49, ст. 6413, № 51, ст. 6810; 2011, № 1, ст. 31, № 27, ст. 3866; № 29, ст. 4295; № 48, ст. 6730; № 49, ст. 7333; № 50, ст. 7337; 2012, № 48, ст. 6744; № 50, ст. 6954; № 52, ст. 7571; № 53, ст. 7620, ст. 7652; 2013, № 14, ст. 1665; № 19, ст. 2326, ст. 2329; № 23, ст. 2874; № 27, ст. 3441, ст. 3462, ст. 3477; № 43, ст. 5454; № 48, ст. 6165; № 49, ст. 6351; № 52, ст. 6961; 2014, № 14, ст. 1545; № 52, ст. 7542; 2015, № 1, ст. 62, ст. 63; № 14, ст. 2008; № 24, ст. 3374; № 29, ст. 4388; № 41, ст. 5639; 2016, № 1, ст. 15, ст. 38; № 22, ст. 3091; № 23, ст. 3300; № 27, ст. 4157, ст. 4209; 2017, № 1, ст. 46; № 15, ст. 2139; № 27, ст. 3929, ст. 3930; № 31, ст. 4741, ст. 4824, ст. 4766; 2018, № 1, ст. 7; № 32, ст. 5100, ст. 5130; № 45, ст. 6837; № 51, ст. 7858)  </w:t>
      </w:r>
      <w:r>
        <w:rPr>
          <w:rFonts w:cs="Times New Roman" w:ascii="Times New Roman" w:hAnsi="Times New Roman"/>
          <w:b/>
          <w:sz w:val="24"/>
          <w:szCs w:val="24"/>
        </w:rPr>
        <w:t>п р и к а з ы в а 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before="24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получения федеральными государственными гражданскими служащими Федеральной службы по надзору в сфере защиты прав потребителей и благополучия человека и ее территориальных органов разрешения представителя нанимателя на участие на безвозмездной основе в управлении некоммерческими организ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Ю. ПОПО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Роспотребнадзор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7.2019 N 58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28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ИЯ ФЕДЕРАЛЬНЫМИ ГОСУДАРСТВЕННЫМИ ГРАЖДАНСКИМИ СЛУЖАЩИМИ ФЕДЕРАЛЬНОЙ СЛУЖБЫ ПО НАДЗОРУ В СФЕРЕ ЗАЩИТЫ ПРАВ ПОТРЕБИТЕЛЕЙ И БЛАГОПОЛУЧИЯ ЧЕЛОВЕКА И ЕЕ ТЕРРИТОРИАЛЬНЫХ ОРГАНОВ РАЗРЕШЕНИЯ ПРЕДСТАВИТЕЛЯ НАНИМАТЕЛЯ НА УЧАСТИЕ НА БЕЗВОЗМЕЗДНОЙ ОСНОВЕ В УПРАВЛЕНИИ НЕКОММЕРЧЕСКИ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определяет процедуру получения федеральными государственными гражданскими служащими центрального аппарата Федеральной службы по надзору в сфере защиты прав потребителей и благополучия человека и ее территориальных органов (далее – гражданские служащие, Роспотребнадзор) разрешения представителя нанимателя на участие на безвозмездной основе в управлении в качестве единоличного исполнительного органа или вхождения в состав коллегиальных органов управления некоммерческих организаций (общественные организации, жилищные, жилищно-строительные, гаражные кооперативы, товарищества собственников недвижимости (кроме политической партии и органа профессионального союза, в том числе выборного органа первичной профсоюзной организации, созданной в государственном органе) (далее – некоммерческая организ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частие гражданск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ы приводить к конфликту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аявление о получении разрешения представителя нанимателя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приложение № 1) (далее – заявление) составляется в письменном вид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ется копия учредительного документа некоммерческой организации, в управлении которой гражданский служащий предполагает участво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явление представляется (направляется) до начала участия в управлении некоммерческой организаци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ражданскими служащими центрального аппарата Роспотребнадзора, гражданскими служащими, замещающими должность руководителя территориального органа Роспотребнадзора, заместителя руководителя территориального органа Роспотребнадзора – в отдел по профилактике коррупционных и иных правонарушений Управления кадров, профилактики коррупционных и иных правонарушений и последипломного образования Роспотребнадзора (далее – Отде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ражданскими служащими территориального органа Роспотребнадзора (за исключением гражданских служащих, замещающих должность руководителя территориального органа Роспотребнадзора, заместителя руководителя территориального органа Роспотребнадзора) в уполномоченное структурное подразделение (должностному лицу) территориального органа Роспотребнадз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Заявление регистрируется Отделом, уполномоченным структурным подразделением (должностным лицом) территориального органа Роспотребнадзора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нь его поступления в Журнале регистрации заявлений о получении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– Журнал регистрации)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регистрации должен быть прошит, пронумерован и заверен оттиском печати Роспотребнадзора (территориального органа Роспотребнадзо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заявления с отметкой о регистрации выдается гражданскому служащему с проставлением его подписи в Журнале регистрации заявлений либо направляется посредством почтового отправления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заявления с отметкой о регистрации выдается гражданскому служащему с проставлением его подписи в Журнале регистрации заявлений либо направляется посредством почтового отправления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тдел, уполномоченное структурное подразделение (должностное лицо) территориального органа Роспотребнадзора осуществляет предварительное рассмотрение заявления и подготовку мотивированного заключения на него о возможности (невозможности) участия гражданск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– мотивированное заключен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мотивированного заключения Отдел, уполномоченное структурное подразделение (должностное лицо) территориального органа Роспотребнадзора с согласия гражданского служащего, представившего заявление, проводит собеседование и получает от него письменные пояс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Мотивированное заключение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нформацию, изложенную в зая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анализ полномочий гражданского служащего по принятию решений по кадровым, организационно-техническим, финансовым, материально-техническим или иным вопросам в отношении некоммерческой организации, в том числе решений, связанных с выдачей разрешений (лицензий) на осуществление данной некоммерческой организацией определенного вида деятельности и (или) отдель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нение руководителя структурного подразделения, в котором гражданский служащий замещает должность гражданской службы, о наличии возможности возникновения конфликта интересов при исполнении должностных обязанностей в случае участия гражданского служащего в управлении некоммерческо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нформацию, полученную при собеседовании с гражданским служащим, представившим заявление (при ее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информацию, представленную гражданским служащим в письменном пояснении к заявлению (при ее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) мотивированный вывод по результатам предварительного рассмотрения заяв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аявление и мотивированное заключение в течение семи рабочих дней после регистрации заявления направляются представителю нанимателя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о результатам рассмотрения заявления и мотивированного заключения представитель нанимателя выноси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решить гражданск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е разрешить гражданск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направить заявление и мотивированное заключение на рассмотрение Комиссии по соблюдению требований к служебному поведению федеральных государственных гражданских служащих и урегулированию конфликта интересов в соответствии с Положением о комиссиях Роспотребнадзора по соблюдению требований к служебному поведению федеральных государственных гражданских служащих и работников организаций, созданных для выполнения задач, поставленных перед Роспотребнадзором, и урегулированию конфликта интересов, утвержденным приказом Роспотребнадзора от 13.07.2015 № 616 (зарегистрирован Минюстом России 01.10.2015 № 39077), с изменениями, внесенными приказом Роспотребнадзора от 29.01.2018 № 39 (зарегистрирован Минюстом России 20.02.2018 № 50088) (далее – Комиссия) на предмет наличия у гражданского служащего, представившего заявление, личной заинтересованности и возможности возникновения конфликта интересов в случае его участ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Основанием для принятия решения, предусмотренного подпунктом «б» пункта 9 настоящего Порядка, является осуществление гражданским служащим функций государственного управления в отношении некоммерческой организации и (или) несоблюдение (возможность несоблюдения) запретов, ограничений и обязанностей, установленных законодательством Российской Федерации о государственной гражданской службе и о противодействии коррупции Российской Федерации, обеспечивающих добросовестное исполнение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о результатам рассмотрения на заседании Комиссии заявления и мотивированного заключения, в соответствии с подпунктом «в» пункта 9 настоящего Порядка представитель нанимателя путем проставления резолюции на заявлении принимает решение разрешить (не разрешить) гражданск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Отдел, уполномоченное структурное подразделение (должностное лицо) территориального органа Роспотребнадзора в течение трех рабочих дней с момента принятия представителем нанимателя решения по результатам рассмотрения заявления, мотивированного заключения уведомляет гражданского служащего о решении, принятом представителем нанимателя, в письменной форме с проставлением его подписи, либо информация о принятом представителем нанимателя решении направляется гражданскому служащему посредством почтового отправления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Заявление, мотивированное заключение и иные материалы, связанные с рассмотрением заявления (при их наличии), приобщаются к личному делу гражданск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рядку получения разрешения представителя нанимателя на участие федеральных государственных гражданских служащих Федеральной службы по надзору в сфере защиты прав потребителей и благополучия человека и ее территориальных органов разрешения представителя нанимателя на участие на безвозмездной основе в управлении некоммерческими организациями, утвержденному приказом Роспотребнадзора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20__ г. № ____</w:t>
      </w:r>
    </w:p>
    <w:p>
      <w:pPr>
        <w:pStyle w:val="Normal"/>
        <w:widowControl w:val="false"/>
        <w:autoSpaceDE w:val="false"/>
        <w:spacing w:lineRule="auto" w:line="240" w:before="120" w:after="0"/>
        <w:ind w:left="55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емый образец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4820" w:right="5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right="5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уководителю Роспотребнадзора/</w:t>
        <w:br/>
        <w:t>территориального органа Роспотребнадзора, Ф.И.О.)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</w:p>
    <w:p>
      <w:pPr>
        <w:pStyle w:val="Normal"/>
        <w:autoSpaceDE w:val="false"/>
        <w:spacing w:lineRule="auto" w:line="240" w:before="0" w:after="120"/>
        <w:ind w:left="482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должности)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240"/>
        <w:ind w:left="482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(при налич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олучении разрешения представителя нанимателя на участие на безвозмездной осно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оответствии с пунктом 3 части 1 статьи 17 Федерального закона от 27 июля 2004 г. № 79-ФЗ «О государственной гражданской службе Российской Федерации» прошу разрешить мне участие на безвозмездной основе в управлении некоммерческой организацией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указать организационно-правовую форму и наименование                        некоммерческой организации,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Н, адрес места нахождения организации, виды деятель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единоличного исполнительного органа (члена коллегиального органа управления) 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стие в управлении некоммерческой организацией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531"/>
        <w:gridCol w:w="397"/>
        <w:gridCol w:w="369"/>
        <w:gridCol w:w="567"/>
        <w:gridCol w:w="1418"/>
        <w:gridCol w:w="567"/>
        <w:gridCol w:w="3685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номер в журнале регистрации заявлений   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righ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регистрации заявления            “ ___ ” _________________20 ___ г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лица, зарегистрировавшего заявление)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рядку получения разрешения представителя нанимателя на участие федеральных государственных гражданских служащих Федеральной службы по надзору в сфере защиты прав потребителей и благополучия человека и ее территориальных органов разрешения представителя нанимателя на участие на безвозмездной основе в управлении некоммерческими организациями, утвержденному приказом Роспотребнадзора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20__ г. № ____</w:t>
      </w:r>
    </w:p>
    <w:p>
      <w:pPr>
        <w:pStyle w:val="Normal"/>
        <w:widowControl w:val="false"/>
        <w:autoSpaceDE w:val="false"/>
        <w:spacing w:lineRule="auto" w:line="240" w:before="0" w:after="0"/>
        <w:ind w:left="55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емый образец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и заявлений о получении разрешения представителя нанима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частие на безвозмездной основе в управлении некоммерчески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единоличного исполнительного органа или вхождения в состав их коллегиального органа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23"/>
        <w:gridCol w:w="1418"/>
        <w:gridCol w:w="1134"/>
        <w:gridCol w:w="1276"/>
        <w:gridCol w:w="1696"/>
        <w:gridCol w:w="1280"/>
        <w:gridCol w:w="156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И. О.  гражданского служа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, замещаемая граждански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 за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И. О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, подпис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ца, принявшего заявление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тка о получении коп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ления (копию получил, подпись лица, представившего заявление) либо о направлении коп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я посредством почтовой связи (указать адрес), д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едста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я нанима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выдаче гражданскому служащему копии заявления с резолюцией представителя наним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4:20:00Z</dcterms:created>
  <dc:creator>Ирина Владимировна Галова</dc:creator>
  <dc:description/>
  <dc:language>en-US</dc:language>
  <cp:lastModifiedBy>Почта</cp:lastModifiedBy>
  <dcterms:modified xsi:type="dcterms:W3CDTF">2019-12-17T04:20:00Z</dcterms:modified>
  <cp:revision>2</cp:revision>
  <dc:subject/>
  <dc:title/>
</cp:coreProperties>
</file>